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сновная общеобразовательная школа № 26 имени А.С. Пушкина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города Рубцовска Алтайского кр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__________________________________________________________________ 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658200 г. Рубцовск п-т Ленина 136, тел.4-48-01, 4-48-02.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chool-pushkin@yandex.ru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08.02.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ет о выполнении плана по устранению недостатков, выявленным в ходе независимой оценки качества условий осуществления образовательной деятельности в 2019 году</w:t>
      </w:r>
    </w:p>
    <w:p>
      <w:pPr>
        <w:pStyle w:val="Normal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98"/>
        <w:gridCol w:w="2502"/>
        <w:gridCol w:w="2069"/>
        <w:gridCol w:w="1884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ритерия, по которому выявлены недостатк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реализовано-</w:t>
            </w:r>
          </w:p>
          <w:p>
            <w:pPr>
              <w:pStyle w:val="Normal"/>
              <w:rPr/>
            </w:pPr>
            <w:r>
              <w:rPr/>
              <w:t>/Планируется реализация до 01.09.202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й /Планируемый срок реализ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ость и доступность информации об орган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ероприятий по качества содержания информации, актуализация информации на сайте школы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реализова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2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характеризующие комфортность предоставления услу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Использование здоровьесберегающих технологий в образовательном процессе</w:t>
            </w:r>
          </w:p>
          <w:p>
            <w:pPr>
              <w:pStyle w:val="Normal"/>
              <w:rPr/>
            </w:pPr>
            <w:r>
              <w:rPr/>
              <w:t>2. Усиление контроля за выполнением требований СанПиН по охране и укреплению здоровья обучающихся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реализуетс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характеризующие доброжелательность, вежливость работников организации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роведение тренингов социально-психологической направленности</w:t>
            </w:r>
          </w:p>
          <w:p>
            <w:pPr>
              <w:pStyle w:val="Normal"/>
              <w:rPr/>
            </w:pPr>
            <w:r>
              <w:rPr/>
              <w:t>2. Проведение мастер-классов, семинаров по обмену педагогическим опытом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реализован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0 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, характеризующие удовлетворенность условиями оказания услуг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беспечение включения в тематику родительских собраний информации о проведении независимой оценки качества образования и ее результатов</w:t>
            </w:r>
          </w:p>
          <w:p>
            <w:pPr>
              <w:pStyle w:val="Normal"/>
              <w:rPr/>
            </w:pPr>
            <w:r>
              <w:rPr/>
              <w:t>2. Проведение дней открытых дверей и других имиджевых  мероприятий, в том числе и для общественных организац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реализуетс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-pushkin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3:05:00Z</dcterms:created>
  <dc:creator>WinXPProSP3</dc:creator>
  <dc:description/>
  <cp:keywords/>
  <dc:language>en-US</dc:language>
  <cp:lastModifiedBy>WinXPProSP3</cp:lastModifiedBy>
  <dcterms:modified xsi:type="dcterms:W3CDTF">2021-02-08T04:37:00Z</dcterms:modified>
  <cp:revision>2</cp:revision>
  <dc:subject/>
  <dc:title/>
</cp:coreProperties>
</file>