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тчёт о выполнении плана по устранению недостатков, выявленным в ходе независимой оценки качества условий осуществления образовательной деятельности в 2019 году МБОУ «СОШ №1»</w:t>
      </w:r>
    </w:p>
    <w:tbl>
      <w:tblPr>
        <w:tblW w:w="9463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68"/>
        <w:gridCol w:w="2222"/>
        <w:gridCol w:w="2578"/>
        <w:gridCol w:w="2000"/>
        <w:gridCol w:w="1895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CharStyle9"/>
                <w:b w:val="false"/>
                <w:lang w:eastAsia="en-US"/>
              </w:rPr>
              <w:t>На</w:t>
            </w:r>
            <w:r>
              <w:rPr>
                <w:rStyle w:val="CharStyle9"/>
                <w:b w:val="false"/>
              </w:rPr>
              <w:t>именование критерия, по ко</w:t>
              <w:softHyphen/>
              <w:t>торому выявлены</w:t>
            </w:r>
          </w:p>
          <w:p>
            <w:pPr>
              <w:pStyle w:val="Style22"/>
              <w:rPr/>
            </w:pPr>
            <w:r>
              <w:rPr>
                <w:rStyle w:val="CharStyle9"/>
                <w:b w:val="false"/>
              </w:rPr>
              <w:t>недостатк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  <w:lang w:eastAsia="ru-RU"/>
              </w:rPr>
              <w:t>Наименование мероприят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реализовано - /Планируется реализация до 01.09.202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  <w:lang w:eastAsia="ru-RU"/>
              </w:rPr>
              <w:t>Фактический / Планируемый срок реализации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ель 1.1 Соответствие информации о деятельности организации, размещенной на общедоступных информационных ресурсах, перечню информации и требованиям к ней, установленным НПА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содержание и форму предоставления информации о деятельности образовательных организации на официальном сайте в соответствие с действующим законодательством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реализовано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апреля 2020 года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ель 1.1 Соответствие информации о деятельности организации, размещенной на общедоступных информационных ресурсах, перечню информации и требованиям к ней, установленным НПА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сти содержание информационных  стендов образовательной организации в года соответствие с действующим законодательством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реализовано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арта 2020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ель 5.3 Доля получателей услуг, удовлетворенных в целом условиями оказания услуг в организации образования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план совершенствования материально-технической базы школы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реализовано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апреля 2020 года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ель 4.3 Доля получателей услуг, удовлетворенных доброжелательностью, вежливостью работников организации образования при использовании дистанционных форм взаимодействия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техническую возможность выражения получателями услуг мнения о качестве оказания услуг, разместив на сайте школы анкету для опроса граждан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CharStyle9"/>
                <w:rFonts w:eastAsia="Calibri"/>
                <w:b w:val="false"/>
              </w:rPr>
              <w:t>реализовано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февраля 2020 года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казатель 3.1 Оборудование территории, прилегающей к организации, и ее помещений с учетом доступности для инвалидов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нять меры по повышению доступности услуг всех оцениваемых организаций для лиц с ограниченными возможностями здоровья</w:t>
            </w:r>
          </w:p>
        </w:tc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Style w:val="CharStyle9"/>
                <w:rFonts w:eastAsia="Calibri"/>
                <w:b w:val="false"/>
              </w:rPr>
              <w:t>Планируется реализация до 01.09.20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нтября 2022 года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harStyle9">
    <w:name w:val="CharStyle9"/>
    <w:basedOn w:val="DefaultParagraphFon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22">
    <w:name w:val="Style22"/>
    <w:basedOn w:val="Normal"/>
    <w:qFormat/>
    <w:pPr>
      <w:spacing w:lineRule="exact" w:line="28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21:53:00Z</dcterms:created>
  <dc:creator>Костенко</dc:creator>
  <dc:description/>
  <cp:keywords/>
  <dc:language>en-US</dc:language>
  <cp:lastModifiedBy>Костенко</cp:lastModifiedBy>
  <dcterms:modified xsi:type="dcterms:W3CDTF">2021-02-10T03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