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«Лицей №24» имени Петра Самойловича Приходь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>658204, Алтайский край, г. Рубцовск, ул. Октябрьская, 68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563C1"/>
          <w:sz w:val="24"/>
          <w:szCs w:val="24"/>
          <w:u w:val="single"/>
          <w:lang w:val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</w:rPr>
        <w:t xml:space="preserve">тел. 2-19-49, 2-19-65, </w:t>
      </w:r>
      <w:hyperlink r:id="rId2">
        <w:r>
          <w:rPr>
            <w:rStyle w:val="InternetLink"/>
            <w:rFonts w:eastAsia="Calibri" w:cs="Times New Roman" w:ascii="Times New Roman" w:hAnsi="Times New Roman"/>
            <w:b/>
            <w:bCs/>
            <w:color w:val="0563C1"/>
            <w:sz w:val="24"/>
            <w:szCs w:val="24"/>
            <w:u w:val="single"/>
            <w:lang w:val="en-US"/>
          </w:rPr>
          <w:t>rub</w:t>
        </w:r>
        <w:r>
          <w:rPr>
            <w:rStyle w:val="InternetLink"/>
            <w:rFonts w:eastAsia="Calibri" w:cs="Times New Roman" w:ascii="Times New Roman" w:hAnsi="Times New Roman"/>
            <w:b/>
            <w:bCs/>
            <w:color w:val="0563C1"/>
            <w:sz w:val="24"/>
            <w:szCs w:val="24"/>
            <w:u w:val="single"/>
          </w:rPr>
          <w:t>-</w:t>
        </w:r>
        <w:r>
          <w:rPr>
            <w:rStyle w:val="InternetLink"/>
            <w:rFonts w:eastAsia="Calibri" w:cs="Times New Roman" w:ascii="Times New Roman" w:hAnsi="Times New Roman"/>
            <w:b/>
            <w:bCs/>
            <w:color w:val="0563C1"/>
            <w:sz w:val="24"/>
            <w:szCs w:val="24"/>
            <w:u w:val="single"/>
            <w:lang w:val="en-US"/>
          </w:rPr>
          <w:t>altay</w:t>
        </w:r>
        <w:r>
          <w:rPr>
            <w:rStyle w:val="InternetLink"/>
            <w:rFonts w:eastAsia="Calibri" w:cs="Times New Roman" w:ascii="Times New Roman" w:hAnsi="Times New Roman"/>
            <w:b/>
            <w:bCs/>
            <w:color w:val="0563C1"/>
            <w:sz w:val="24"/>
            <w:szCs w:val="24"/>
            <w:u w:val="single"/>
          </w:rPr>
          <w:t>@</w:t>
        </w:r>
        <w:r>
          <w:rPr>
            <w:rStyle w:val="InternetLink"/>
            <w:rFonts w:eastAsia="Calibri" w:cs="Times New Roman" w:ascii="Times New Roman" w:hAnsi="Times New Roman"/>
            <w:b/>
            <w:bCs/>
            <w:color w:val="0563C1"/>
            <w:sz w:val="24"/>
            <w:szCs w:val="24"/>
            <w:u w:val="single"/>
            <w:lang w:val="en-US"/>
          </w:rPr>
          <w:t>mail</w:t>
        </w:r>
        <w:r>
          <w:rPr>
            <w:rStyle w:val="InternetLink"/>
            <w:rFonts w:eastAsia="Calibri" w:cs="Times New Roman" w:ascii="Times New Roman" w:hAnsi="Times New Roman"/>
            <w:b/>
            <w:bCs/>
            <w:color w:val="0563C1"/>
            <w:sz w:val="24"/>
            <w:szCs w:val="24"/>
            <w:u w:val="single"/>
          </w:rPr>
          <w:t>.</w:t>
        </w:r>
        <w:r>
          <w:rPr>
            <w:rStyle w:val="InternetLink"/>
            <w:rFonts w:eastAsia="Calibri" w:cs="Times New Roman" w:ascii="Times New Roman" w:hAnsi="Times New Roman"/>
            <w:b/>
            <w:bCs/>
            <w:color w:val="0563C1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563C1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color w:val="0563C1"/>
          <w:sz w:val="24"/>
          <w:szCs w:val="24"/>
          <w:u w:val="single"/>
        </w:rPr>
        <w:t>Исх. 119                                                                                                                                              от 08.02.20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color w:val="0563C1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color w:val="0563C1"/>
          <w:sz w:val="24"/>
          <w:szCs w:val="24"/>
          <w:u w:val="single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ЧЕТ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выполнении плана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устранению недостатков, выявленных в ходе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зависимой оценки качества условий оказания услуг</w:t>
      </w:r>
    </w:p>
    <w:p>
      <w:pPr>
        <w:pStyle w:val="Style17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МБОУ «Лицей №24» им. П.С. Приходько</w:t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рганизации)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7512"/>
        <w:gridCol w:w="2386"/>
        <w:gridCol w:w="243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ритерия, по которому выявлены недостатк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реализовано-/ планируется реализация до 01.09.2022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/планируемый срок реализации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.Открытость и доступность информации об организации- 95,1%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размещение на сайте лицея информации о результатах НОКО-2019 в разделе «Независимая система оценки качества образовательной деятельности» и на информационных стендах МБОУ Лицей №24» им. П.С. Приходько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реализован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 2020г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качество содержания информации, актуализация информации на сайте лицея. Обеспечение своевременного внесения изменений в информацию о деятельности МБОУ Лицей №24» им. П.С. Приходько в разделе «Сведения об образовательной организации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реализован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 родителей на родительских собраниях, об электронной форме внесения предложений, направленных на улучшение качества работы образовательной организации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реализован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ниторинг обращений граждан, </w:t>
            </w:r>
            <w:hyperlink r:id="rId3" w:tgtFrame="_blank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поступивших в организацию от получателей образовательных услуг (по телефону, по электронной почте, с помощью электронных сервисов, доступных на официальном сайте лицея)</w:t>
              </w:r>
            </w:hyperlink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реализован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Комфортность условий предоставления услуг- 95,8%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кетирования для обучающихся по вопросу улучшения комфортной среды в лице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реализован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20г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мнения родителей (законных представителей) о комфортности условий, в которых осуществляется образовательная деятельность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реализован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 2020г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психологическое консультирование родителей и обучающихс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реализован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новление материально-технической базы и информационного обеспечения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мотра – конкурса кабинето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реализован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20г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условий для охраны и укрепления здоровья, улучшения 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бота с родителями по увеличению охвата горячим питанием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реализован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условия безопасной образовательной среды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реализован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.Доступность услуг для инвалидов- 38%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создание условий для возможности получения образовательных услуг в организации для лиц с ограниченными возможностями здоровья: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тактильных пиктограмм в коридорах лице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ся реализация д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густа 2021г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 2021г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дорожек для безопасного передвижения к входу в здание и местам отдыха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тся реализация д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тябрья2023г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 2023г.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дверей на 1 этаже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реализован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2020г.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.Доброжелательность, вежливость работников организации- 95,2%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Ознакомить с Положением о педагогической этике педагогических работников МБОУ «Лицей №24» им. П.С. Приходько вновь прибывших сотрудников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реализован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Провести мероприятия по обеспечению и созданию условий для психологической безопасности и комфортности в лицее, на установление взаимоотношений педагогических работников с учащимися, воспитанник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  <w:t>- «Культура общения» с сотрудниками лице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  <w:t>-</w:t>
            </w:r>
            <w:r>
              <w:rPr/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  <w:t>тренинг для педагогов</w:t>
            </w:r>
            <w:r>
              <w:rPr/>
              <w:t xml:space="preserve">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0"/>
              </w:rPr>
              <w:t xml:space="preserve">профилактики эмоционального выгорания «Доверие» </w:t>
              <w:tab/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реализован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сти общее собрание трудового коллектива по теме: «Вежливость и компетентность работников – залог успеха в организации»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реализован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 2020 г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.Удовлетворенность условиями оказания услуг- 90,6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еспечить рассмотрение на заседаниях Совета Учреждения лицея</w:t>
            </w:r>
            <w:r>
              <w:rPr/>
              <w:t xml:space="preserve"> итоги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зависимой оценки качества образован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реализован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 2020 г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Провести педагогический совет по вопросу повышения качества оказания услуг по итогам НОК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реализован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 2020г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kern w:val="2"/>
                <w:sz w:val="24"/>
                <w:szCs w:val="24"/>
              </w:rPr>
              <w:t>Обеспечить информирование родителей по вопросам независимой оценки качества образования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реализован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 2020 г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анкетирование родителей по вопросу удовлетворенности качеством образовательных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управленческих решений по итогам мониторинга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реализовано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84270</wp:posOffset>
            </wp:positionH>
            <wp:positionV relativeFrom="paragraph">
              <wp:posOffset>635</wp:posOffset>
            </wp:positionV>
            <wp:extent cx="1305560" cy="6318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Директор МБОУ «Лицей №24» им. П.С. Приходько                        О.В. Воронкова                               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color w:val="000000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b-altay@mail.ru" TargetMode="External"/><Relationship Id="rId3" Type="http://schemas.openxmlformats.org/officeDocument/2006/relationships/hyperlink" Target="http://bus.gov.ru/pub/criterions/2923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2:01:00Z</dcterms:created>
  <dc:creator>User</dc:creator>
  <dc:description/>
  <dc:language>en-US</dc:language>
  <cp:lastModifiedBy>Костенко</cp:lastModifiedBy>
  <cp:lastPrinted>2020-01-30T15:38:00Z</cp:lastPrinted>
  <dcterms:modified xsi:type="dcterms:W3CDTF">2021-02-09T02:01:00Z</dcterms:modified>
  <cp:revision>2</cp:revision>
  <dc:subject/>
  <dc:title/>
</cp:coreProperties>
</file>